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b/>
          <w:color w:val="000080"/>
          <w:sz w:val="40"/>
        </w:rPr>
        <w:t>ANNEXE I DU TRAITE INSTITUANT LA COMMUNAUTE EUROPEENNE</w:t>
      </w:r>
    </w:p>
    <w:p>
      <w:pPr>
        <w:pStyle w:val="TextBody"/>
        <w:rPr>
          <w:color w:val="000080"/>
        </w:rPr>
      </w:pPr>
      <w:r>
        <w:rPr>
          <w:color w:val="000080"/>
        </w:rPr>
        <w:t>LISTE</w:t>
        <w:br/>
        <w:t>prévue à l’article 32 du traité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6804"/>
      </w:tblGrid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2</w:t>
            </w:r>
          </w:p>
        </w:tc>
      </w:tr>
      <w:tr>
        <w:trPr>
          <w:trHeight w:val="960" w:hRule="exac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Numéros de la nomenclature de Bruxelle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br/>
              <w:t>Désignation des produits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Animaux vivants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Viandes et abats comestibles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Poissons, crustacés et mollusques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Lait et produits de la laiterie; oeufs d’oiseaux; miel naturel</w:t>
            </w:r>
          </w:p>
        </w:tc>
      </w:tr>
      <w:tr>
        <w:trPr>
          <w:trHeight w:val="96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5</w:t>
              <w:br/>
              <w:tab/>
              <w:t>05.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br/>
              <w:t>Boyaux, vessies et estomacs d’animaux, entiers ou en morceaux, autres que ceux de poissons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05.1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Produits d’origine animale, non dénommés ni compris ailleurs; animaux morts des chapitres 1 ou 3, impropres à la consommation humaine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Plantes vivantes et produits de la floriculture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Légumes, plantes, racines et tubercules alimentaires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Fruits comestibles; écorces d’agrumes et de melons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/>
            </w:pPr>
            <w:r>
              <w:rPr>
                <w:color w:val="000080"/>
              </w:rPr>
              <w:t>Café, thé et épices, à l’exclusion du maté (n</w:t>
            </w:r>
            <w:r>
              <w:rPr>
                <w:color w:val="000080"/>
                <w:vertAlign w:val="superscript"/>
              </w:rPr>
              <w:t>o</w:t>
            </w:r>
            <w:r>
              <w:rPr>
                <w:color w:val="000080"/>
              </w:rPr>
              <w:t xml:space="preserve"> 09.03)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éréales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Produits de la minoterie; malt; amidons et fécules; gluten; inuline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Graines et fruits oléagineux; graines, semences et fruits divers; plantes industrielles et médicinales; pailles et fourrages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13</w:t>
              <w:br/>
              <w:tab/>
              <w:t>ex  13.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br/>
              <w:t>Pectine</w:t>
            </w:r>
          </w:p>
        </w:tc>
      </w:tr>
    </w:tbl>
    <w:p>
      <w:pPr>
        <w:pStyle w:val="Normal"/>
        <w:rPr>
          <w:color w:val="000080"/>
        </w:rPr>
      </w:pPr>
      <w:r>
        <w:br w:type="page"/>
      </w:r>
      <w:r>
        <w:rPr>
          <w:color w:val="00008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6804"/>
      </w:tblGrid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2</w:t>
            </w:r>
          </w:p>
        </w:tc>
      </w:tr>
      <w:tr>
        <w:trPr>
          <w:trHeight w:val="960" w:hRule="exac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Numéros de la nomenclature de Bruxelle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br/>
              <w:t>Désignation des produits</w:t>
            </w:r>
          </w:p>
        </w:tc>
      </w:tr>
      <w:tr>
        <w:trPr>
          <w:trHeight w:val="96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15</w:t>
              <w:br/>
              <w:tab/>
              <w:t>15.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br/>
              <w:t>Saindoux et autres graisses de porc pressées ou fondues; graisse de volailles pressée ou fondue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15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uifs (des espèces bovine, ovine et caprine) bruts ou fondus, y compris les suifs dits «premiers jus»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15.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téarine solaire; oléo-stéarine; huile de saindoux et oléo-margarine non émulsionnée, sans mélange ni aucune préparation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15.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Graisses et huiles de poissons et de mammifères marins même raffinées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15.0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Huiles végétales fixes, fluides ou concrètes, brutes, épurées ou raffinées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15.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Graisses et huiles animales ou végétales hydrogénées, même raffinées mais non préparées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15.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Margarine, simili-saindoux et autres graisses alimentaires préparées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15.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Résidus provenant du traitement des corps gras ou de cires animales ou végétales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1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Préparations de viandes, de poissons, de crustacés et de mollusques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17</w:t>
              <w:br/>
              <w:tab/>
              <w:t>17.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br/>
              <w:t>Sucres de betterave et de canne, à l’état solide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17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Autres sucres; sirops; succédanés du miel, même mélangés de miel naturel; sucres et mélasses caramélisés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17.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Mélasses, même décolorées</w:t>
            </w:r>
          </w:p>
        </w:tc>
      </w:tr>
      <w:tr>
        <w:trPr>
          <w:trHeight w:val="960" w:hRule="exac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17.05  (*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Sucres, sirops et mélasses aromatisés ou additionnés de colorants (y compris le sucre vanillé ou vanilliné), à l’exception des jus de fruits additionnés de sucre en toutes proportions</w:t>
            </w:r>
          </w:p>
        </w:tc>
      </w:tr>
      <w:tr>
        <w:trPr>
          <w:trHeight w:val="720" w:hRule="exact"/>
        </w:trPr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  <w:sz w:val="18"/>
              </w:rPr>
              <w:t>(*)  Position ajoutée par l’article 1 du règlement n</w:t>
            </w:r>
            <w:r>
              <w:rPr>
                <w:color w:val="000080"/>
                <w:sz w:val="18"/>
                <w:vertAlign w:val="superscript"/>
              </w:rPr>
              <w:t>o</w:t>
            </w:r>
            <w:r>
              <w:rPr>
                <w:color w:val="000080"/>
                <w:sz w:val="18"/>
              </w:rPr>
              <w:t xml:space="preserve"> 7 bis du Conseil de la Communauté économique européenne, du 18 décembre 1959 (JO n</w:t>
            </w:r>
            <w:r>
              <w:rPr>
                <w:color w:val="000080"/>
                <w:sz w:val="18"/>
                <w:vertAlign w:val="superscript"/>
              </w:rPr>
              <w:t>o</w:t>
            </w:r>
            <w:r>
              <w:rPr>
                <w:color w:val="000080"/>
                <w:sz w:val="18"/>
              </w:rPr>
              <w:t xml:space="preserve"> 7 du 30.  1.  1961, p. 71/61).</w:t>
            </w:r>
          </w:p>
        </w:tc>
      </w:tr>
    </w:tbl>
    <w:p>
      <w:pPr>
        <w:pStyle w:val="Normal"/>
        <w:rPr>
          <w:color w:val="000080"/>
        </w:rPr>
      </w:pPr>
      <w:r>
        <w:br w:type="page"/>
      </w:r>
      <w:r>
        <w:rPr>
          <w:color w:val="000080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76"/>
        <w:gridCol w:w="9"/>
        <w:gridCol w:w="6804"/>
        <w:gridCol w:w="15"/>
      </w:tblGrid>
      <w:tr>
        <w:trPr>
          <w:trHeight w:val="480" w:hRule="exact"/>
        </w:trPr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>
          <w:trHeight w:val="960" w:hRule="exact"/>
        </w:trPr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Numéros de la nomenclature de Bruxelle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br/>
              <w:t>Désignation des produits</w:t>
            </w:r>
          </w:p>
        </w:tc>
      </w:tr>
      <w:tr>
        <w:trPr>
          <w:trHeight w:val="72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18</w:t>
              <w:br/>
              <w:tab/>
              <w:t>18.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br/>
              <w:t>Cacao en fèves et brisures de fèves, brutes ou torréfiées</w:t>
            </w:r>
          </w:p>
        </w:tc>
      </w:tr>
      <w:tr>
        <w:trPr>
          <w:trHeight w:val="48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18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oques, pelures, pellicules et déchets de cacao</w:t>
            </w:r>
          </w:p>
        </w:tc>
      </w:tr>
      <w:tr>
        <w:trPr>
          <w:trHeight w:val="72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Préparations de légumes, de plantes potagères, de fruits et d’autres plantes ou parties de plantes</w:t>
            </w:r>
          </w:p>
        </w:tc>
      </w:tr>
      <w:tr>
        <w:trPr>
          <w:trHeight w:val="72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22</w:t>
              <w:br/>
              <w:tab/>
              <w:t>22.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br/>
              <w:t>Moûts de raisins partiellement fermentés, même mutés autrement qu’à l’alcool</w:t>
            </w:r>
          </w:p>
        </w:tc>
      </w:tr>
      <w:tr>
        <w:trPr>
          <w:trHeight w:val="72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22.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Vins de raisins frais; moûts de raisins frais mutés à l’alcool (y compris les mistelles)</w:t>
            </w:r>
          </w:p>
        </w:tc>
      </w:tr>
      <w:tr>
        <w:trPr>
          <w:trHeight w:val="48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22.0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idre, poiré, hydromel et autres boissons fermentées</w:t>
            </w:r>
          </w:p>
        </w:tc>
      </w:tr>
      <w:tr>
        <w:trPr>
          <w:trHeight w:val="120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Ex  22.08  (*)</w:t>
              <w:br/>
              <w:tab/>
              <w:t>ex  22.09  (*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Alcool éthylique, dénaturé ou non, de tous titres, et obtenu à partir de produits agricoles figurant à l’annexe I du traité, à l’exclusion des eaux-de-vie, liqueurs et autres boissons spiritueuses, préparations alcooliques composées (dites «extraits concentrés») pour la fabrication de boissons</w:t>
            </w:r>
          </w:p>
        </w:tc>
      </w:tr>
      <w:tr>
        <w:trPr>
          <w:trHeight w:val="48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ab/>
              <w:t>22.10  (*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Vinaigres comestibles et leurs succédanés comestibles</w:t>
            </w:r>
          </w:p>
        </w:tc>
      </w:tr>
      <w:tr>
        <w:trPr>
          <w:trHeight w:val="48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2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Résidus et déchets des industries alimentaires; aliments préparés pour animaux</w:t>
            </w:r>
          </w:p>
        </w:tc>
      </w:tr>
      <w:tr>
        <w:trPr>
          <w:trHeight w:val="72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24</w:t>
              <w:br/>
              <w:tab/>
              <w:t>24.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br/>
              <w:t>Tabacs bruts ou non fabriqués; déchets de tabac</w:t>
            </w:r>
          </w:p>
        </w:tc>
      </w:tr>
      <w:tr>
        <w:trPr>
          <w:trHeight w:val="96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45</w:t>
              <w:br/>
              <w:tab/>
              <w:t>45.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br/>
              <w:t>Liège naturel brut et déchets de liège; liège concassé, granulé ou pulvérisé</w:t>
            </w:r>
          </w:p>
        </w:tc>
      </w:tr>
      <w:tr>
        <w:trPr>
          <w:trHeight w:val="720" w:hRule="exact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54</w:t>
              <w:br/>
              <w:tab/>
              <w:t>54.01</w:t>
            </w:r>
          </w:p>
        </w:tc>
        <w:tc>
          <w:tcPr>
            <w:tcW w:w="6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Lin brut, roui, teillé, peigné, ou autrement traité, mais non filé; étoupes et déchets (y compris les effilochés)</w:t>
            </w:r>
          </w:p>
        </w:tc>
      </w:tr>
      <w:tr>
        <w:trPr>
          <w:trHeight w:val="720" w:hRule="exac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PITRE 57</w:t>
              <w:br/>
              <w:tab/>
              <w:t>57.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hanvre (Cannabis sativa) brut, roui, teillé, peigné ou autrement traité, mais non filé; étoupes et déchets (y compris les effilochés)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  <w:r>
        <w:br w:type="page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8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8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1:18:00Z</dcterms:created>
  <dc:creator>JPBOVE</dc:creator>
  <dc:description/>
  <cp:keywords/>
  <dc:language>en-US</dc:language>
  <cp:lastModifiedBy>JPBOVE</cp:lastModifiedBy>
  <dcterms:modified xsi:type="dcterms:W3CDTF">2006-09-13T11:18:00Z</dcterms:modified>
  <cp:revision>2</cp:revision>
  <dc:subject/>
  <dc:title>ANNEXE I DU TRAITE INSTITUANT LA COMMUNAUTE EUROPEENNE</dc:title>
</cp:coreProperties>
</file>